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kern w:val="2"/>
          <w:sz w:val="28"/>
          <w:szCs w:val="28"/>
          <w:lang w:bidi="zxx"/>
        </w:rPr>
      </w:pPr>
      <w:r>
        <w:rPr>
          <w:rFonts w:cs="Tahoma"/>
          <w:b/>
          <w:bCs/>
          <w:kern w:val="2"/>
          <w:sz w:val="28"/>
          <w:szCs w:val="28"/>
          <w:lang w:bidi="zxx"/>
        </w:rPr>
        <w:t>Požadavky na software pro preskripci a přípravu individuálně připravovaných cytostatik a dokumentaci přípravy (modul cyto).</w:t>
      </w:r>
    </w:p>
    <w:p>
      <w:pPr>
        <w:pStyle w:val="Normal"/>
        <w:rPr>
          <w:rFonts w:cs="Tahoma"/>
          <w:b/>
          <w:b/>
          <w:bCs/>
          <w:kern w:val="2"/>
          <w:sz w:val="28"/>
          <w:szCs w:val="28"/>
          <w:lang w:bidi="zxx"/>
        </w:rPr>
      </w:pPr>
      <w:r>
        <w:rPr>
          <w:rFonts w:cs="Tahoma"/>
          <w:b/>
          <w:bCs/>
          <w:kern w:val="2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kern w:val="2"/>
          <w:lang w:bidi="zxx"/>
        </w:rPr>
        <w:t>Modul slouží pro klinická pracoviště provádějící rozpis a aplikaci individuálně připravených injekčních cytostatik (činnost lékaře a zdravotní sestry), a pro lékárnu, která provádí jejich přípravu (činnost lékárníka a farmaceutického asistenta). O</w:t>
      </w:r>
      <w:r>
        <w:rPr>
          <w:kern w:val="2"/>
          <w:lang w:bidi="zxx"/>
        </w:rPr>
        <w:t>nline propojení mezi klinickým pracovištěm a lékárnou, online zobrazení stavu požadavků zaslaných klinickým pracovištěm do lékárny.</w:t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  <w:t>Modul musí umožňovat zpětnou dohledatelnost všech dat týkajících se předepsání, přípravy a podání chemoterapeutické léčby. V okamžiku spuštění ostrého provozu modulu musí být v systému naplněny/inicializovány všechny potřebné číselníky a databáze (včetně těch, do kterých údaje zadává uživatel)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rPr>
          <w:rFonts w:cs="Tahoma"/>
          <w:kern w:val="2"/>
          <w:u w:val="single"/>
          <w:lang w:bidi="zxx"/>
        </w:rPr>
      </w:pPr>
      <w:r>
        <w:rPr>
          <w:rFonts w:cs="Tahoma"/>
          <w:kern w:val="2"/>
          <w:u w:val="single"/>
          <w:lang w:bidi="zxx"/>
        </w:rPr>
        <w:t>1. Databáze chemoterapeutických režimů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Modul cyto umožní vytvoření databáze chemoterapeutických režimů, kterou může pracovník, který má k tomu kompetenci, dle potřeby doplňovat a aktualizovat. Nový (aktualizovaný) chemoterapeutický režim lze použít („aktivovat“) až po schválení kompetentním pracovníkem klinického pracoviště a kompetentním pracovníkem lékárny. 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Definice režimu musí obsahovat ve strukturované formě: </w:t>
      </w:r>
    </w:p>
    <w:p>
      <w:pPr>
        <w:pStyle w:val="Normal"/>
        <w:numPr>
          <w:ilvl w:val="0"/>
          <w:numId w:val="3"/>
        </w:numPr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diagnóza, pro kterou je režim určen</w:t>
      </w:r>
    </w:p>
    <w:p>
      <w:pPr>
        <w:pStyle w:val="Normal"/>
        <w:numPr>
          <w:ilvl w:val="0"/>
          <w:numId w:val="3"/>
        </w:numPr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klinické pracoviště, kde se režim používá</w:t>
      </w:r>
    </w:p>
    <w:p>
      <w:pPr>
        <w:pStyle w:val="Normal"/>
        <w:numPr>
          <w:ilvl w:val="0"/>
          <w:numId w:val="3"/>
        </w:numPr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generické názvy cytostatik (výběr z databáze povolených cytostatik, kterou spravuje lékárna)</w:t>
      </w:r>
    </w:p>
    <w:p>
      <w:pPr>
        <w:pStyle w:val="Normal"/>
        <w:numPr>
          <w:ilvl w:val="0"/>
          <w:numId w:val="3"/>
        </w:numPr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druh a objem infuzního roztoku u infuzí (včetně možnosti přípravy do prázdného infuzního vaku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cestu podání daného cytostatika v konkrétním režimu (výběr z databáze, kterou vytvoří a dle potřeby rozšiřuje lékárna)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iv bolus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p.o. dávka do injekční stříkačk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iv infuze (navazující parametrem jsou druhy infuzního setu pro dané cytostatikum výběrem z databáze infuzních setů, spravované lékárnou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/>
      </w:pPr>
      <w:r>
        <w:rPr>
          <w:rFonts w:cs="Tahoma"/>
          <w:kern w:val="2"/>
          <w:lang w:bidi="zxx"/>
        </w:rPr>
        <w:t>i.m. injekce; s.c. injekce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intravezikální podání (do močového měchýře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kontinuální infuze – perfusor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kontinuální infuze – infusor (další parametry – typ infusoru, objem infusoru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podání do ok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bolus do tělní dutiny</w:t>
      </w:r>
    </w:p>
    <w:p>
      <w:pPr>
        <w:pStyle w:val="Normal"/>
        <w:numPr>
          <w:ilvl w:val="0"/>
          <w:numId w:val="3"/>
        </w:numPr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doprovodnou medikaci vztahující se k danému režimu</w:t>
      </w:r>
    </w:p>
    <w:p>
      <w:pPr>
        <w:pStyle w:val="Normal"/>
        <w:numPr>
          <w:ilvl w:val="0"/>
          <w:numId w:val="3"/>
        </w:numPr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časovou posloupnost aplikací jednotlivých léčiv (dny podání daného cytostatika v rámci jednoho cyklu; v případě, že se v jednom dni podává více cytostatik, nebo stejné cytostatikum, ale více způsoby podání, obsahuje také informaci o pořadí podání; délka podání jednotlivých cytostatik (např. v minutá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kern w:val="2"/>
          <w:lang w:bidi="zxx"/>
        </w:rPr>
        <w:t>Každý režim musí obsahovat vzorec pro výpočet dávek pro konkrétního pacienta, systém musí umožňovat nastavení způsobu výpočtu u každého režimu (</w:t>
      </w:r>
      <w:r>
        <w:rPr>
          <w:rFonts w:cs="Tahoma"/>
          <w:i/>
          <w:iCs/>
          <w:kern w:val="2"/>
          <w:lang w:bidi="zxx"/>
        </w:rPr>
        <w:t xml:space="preserve">např. oxaliplatina 75mg/m2; trastuzumab 4mg/kg hmotnosti; karboplatina AUC 5-7) </w:t>
      </w:r>
      <w:r>
        <w:rPr>
          <w:rFonts w:cs="Tahoma"/>
          <w:kern w:val="2"/>
          <w:lang w:bidi="zxx"/>
        </w:rPr>
        <w:t>včetně možnosti zadat konstantní dávku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Modul umožní filtraci režimů dle pracoviště a diagnózy. 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Ke každému režimu musí být možnost zadání určitých dat vztahujících se k vyúčtování (kódy výkonů, kódy příplatků za přípravu)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rPr>
          <w:rFonts w:cs="Tahoma"/>
          <w:kern w:val="2"/>
          <w:u w:val="single"/>
          <w:lang w:bidi="zxx"/>
        </w:rPr>
      </w:pPr>
      <w:r>
        <w:rPr>
          <w:rFonts w:cs="Tahoma"/>
          <w:kern w:val="2"/>
          <w:u w:val="single"/>
          <w:lang w:bidi="zxx"/>
        </w:rPr>
        <w:t>2. Část pro klinické pracoviště</w:t>
      </w:r>
    </w:p>
    <w:p>
      <w:pPr>
        <w:pStyle w:val="Normal"/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2.1. Tvorba žádanky (požadavku) na individuální chemoterapii</w:t>
      </w:r>
    </w:p>
    <w:p>
      <w:pPr>
        <w:pStyle w:val="Normal"/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rPr/>
      </w:pPr>
      <w:r>
        <w:rPr/>
        <w:t xml:space="preserve">Modul umožní lékaři vystavení elektronické žádanky na individuální chemoterapii pro konkrétního pacienta. Žádanka musí obsahovat identifikační údaje o pacientovi, jeho zdravotní pojišťovnu, vybraný chemoterapeutický režim z databáze, identifikaci pracoviště a lékaře, který žádanku vystavuje. </w:t>
      </w:r>
      <w:r>
        <w:rPr>
          <w:kern w:val="2"/>
        </w:rPr>
        <w:t xml:space="preserve">Po prvotním zadání identifikačních údajů musí zůstat tyto údaje uloženy v systému, při opakované návštěvě musí systém umožnit vyhledání pacienta na základě rodného čísla nebo jména a nabídne možnost automatické doplnění ostatních údajů. </w:t>
      </w:r>
    </w:p>
    <w:p>
      <w:pPr>
        <w:pStyle w:val="Normal"/>
        <w:rPr/>
      </w:pPr>
      <w:r>
        <w:rPr/>
        <w:t xml:space="preserve">Modul zajistí automatický výpočet povrchu těla (lze uživatelsky vybrat nebo nastavit konkrétní vzorec pro výpočet povrchu těla, např. </w:t>
      </w:r>
      <w:r>
        <w:rPr>
          <w:rStyle w:val="Emphasis"/>
          <w:i w:val="false"/>
          <w:iCs w:val="false"/>
        </w:rPr>
        <w:t xml:space="preserve">dle DuBois) </w:t>
      </w:r>
      <w:r>
        <w:rPr/>
        <w:t xml:space="preserve">a konkrétních dávek pro pacienta na základě hodnot pacienta (váha, výška, povrch těla, clearence) a vzorce pro výpočet dávky cytostatik, který je zadán u daného chemoterapeutického režimu. </w:t>
      </w:r>
    </w:p>
    <w:p>
      <w:pPr>
        <w:pStyle w:val="Normal"/>
        <w:rPr/>
      </w:pPr>
      <w:r>
        <w:rPr/>
        <w:t>Modul upozorní na překročení maximálních a kumulativních dávek, pokud jsou tyto hodnoty u cytostatik zadány. Modul umožní automatické zaokrouhlení dávky dle volumetrické odměřitelnosti cytostatika (např. podle přesnosti zaokrouhlení zadaných k danému cytostatiku).</w:t>
      </w:r>
    </w:p>
    <w:p>
      <w:pPr>
        <w:pStyle w:val="Normal"/>
        <w:rPr/>
      </w:pPr>
      <w:r>
        <w:rPr/>
        <w:t>Modul umožní zobrazení režimu pro daného pacienta v celé podobě včetně  premedikací a u vícedenních režimů všech fá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 umožní lékaři úpravu vygenerovaného režimu, doplnění poznámkou, procentuální změny dávky, kopírování a odesílání žádanky do lékárny po jednotlivých fázích nebo naráz celého režimu,</w:t>
      </w:r>
    </w:p>
    <w:p>
      <w:pPr>
        <w:pStyle w:val="Normal"/>
        <w:rPr/>
      </w:pPr>
      <w:r>
        <w:rPr/>
        <w:t xml:space="preserve">plánování terapií. Možnost změny času podání cyklu (případně jednotlivých fází cykl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 umožní prohlížení předchozích i plánovaných terapií na konkrétního pacienta, konkrétní dny, konkrétní pracoviš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ékař při tvorbě žádanky ji může mít ve stavu „plánováno“, „čeká na schválení“, „schváleno“. Lékárna vidí v těchto stavech žádanku ve frontě rozpadlou na požadavky příprav jednotlivých cytostatik (s označením, v jakém stavu se nachází), ale nemůže je zatím zpracov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ně  zdravotní s</w:t>
      </w:r>
      <w:r>
        <w:rPr>
          <w:rFonts w:cs="Tahoma"/>
          <w:kern w:val="2"/>
          <w:lang w:bidi="zxx"/>
        </w:rPr>
        <w:t xml:space="preserve">estra u požadavků na jednotlivé přípravy, které jsou ve stavu „schváleno“, zadá u infuzí typ infuzního setu výběrem z možností, které lze pro dané cytostatikum použít v daném chemoterapeutickém režimu; pokud je dán výběr pouze z 1 možnosti, tento druh setu se vyplní automaticky a následně označí (potvrdí) ty přípravy, které má lékárna začít připravovat. Teprve po této změně stavu konkrétní přípravy na „potvrzená“ může lékárna zahájit zpracování požadavku a zahájit přípravu. Sestra při tomto kroku (potvrzování) může změnit čas požadovaného podání cytostatika (upřednostnit nebo posunout přípravu pro konkrétního pacienta); pokud konkrétní čas nezadá, uloží se jako požadovaný čas podání čas, kdy sestra provedla potvrzení příprav (kompetence k těmto krokům má i lékař)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Modul umožní lékaři i sestře on-line sledování stavu zpracování požadavk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2.2. Podání chemoterapie pacientovi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rPr/>
      </w:pPr>
      <w:r>
        <w:rPr/>
        <w:t>Modul umožní záznam aplikace s identifikací zdravotní sestry, která léčivo podala.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Modul umožní vytvoření aplikačního protokolu, jehož součástí je detailní rozpis medikace (cytostatika i ostatní medikace) pro daného pacienta, která má být aplikována včetně časových posloupností. Aplikační protokol musí umožňovat zapsání vyšetření, které je nutné před aplikací provést ( změření krevního tlaku apod.). Možnost využít k identifikaci pacienta a cytostatika kód (čárový, 2D) na signatuře připraveného cytostatika. Možnost vložení poznámky k aplikaci do protokolu, možnost tisku protokolu. 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Protokol za každý cyklus chemoterapie lze uložit do dokumentace u konkrétního pacienta, je zde dostupný po čtení, kopírování a tis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2.3. Vykazování zdravotním pojišťovnám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Modul umožní na klinickém pracovišti jednoduché vykázání podané chemoterapie (výkonů, kódů podaných cytostatik, případně dalšího materiálu jako jsou sety, infusory). Po vyúčtování se změní status příprav ve frontě v lékárně na „vyúčtováno“. 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u w:val="single"/>
          <w:lang w:bidi="zxx"/>
        </w:rPr>
      </w:pPr>
      <w:r>
        <w:rPr>
          <w:rFonts w:cs="Tahoma"/>
          <w:kern w:val="2"/>
          <w:u w:val="single"/>
          <w:lang w:bidi="zxx"/>
        </w:rPr>
        <w:t>3. Část pro lékárn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ahoma"/>
          <w:kern w:val="2"/>
          <w:lang w:bidi="zxx"/>
        </w:rPr>
        <w:t>Lékárna má přístupnou frontu požadavků na jednotlivé přípravy, zaslaných z oddělení a jejich aktuální stav. Jednotlivou přípravou je myšlena příprava dávky cytostatika pro určitou cestu podání pro konkrétního pacienta (například dvoudenní chemoterapeutický režim, který sestává z infuze oxaliplatiny, i.v. bolusu 5-fluorouracilu podaných první den, bolusu fluorouracilu podaného druhý den a dvoudenní kontinuální infuze fluorouracilu se rozpadne na 4 přípravy (3 první den a jedna následující den).  Práci v lékárně provádí obvykle lékárník (zpracování požadavku na počítači mimo přípravnu s izolátorem) a farmaceutický asistent (příprava u izolátoru).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Modul umožní zpracování těchto požadavků v lékárně (viz dále) a dokumentaci přípravy  elektronicky, bez nutnosti tisknout si papírové návody pro jednotlivé přípravy, s využitím zobrazení návodu a zadávání údajů na dotykových obrazovkách v izolátorech. 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Modul umožní jednoduchou evidenci pracovníků pro každou přípravu (kdo zpracoval požadavek, kdo připravil), například přes přihlášení pracovníka do modulu (mimo izolátor i v izolátoru). Modul umožní také volbu zpracování a dokumentace bez použití bezdotykových obrazovek v izolátoru s možností tisku návodu pro přípravu a ručního zadání některých údajů (např. pracovníka u izolátoru).</w:t>
      </w:r>
    </w:p>
    <w:p>
      <w:pPr>
        <w:pStyle w:val="Normal"/>
        <w:rPr/>
      </w:pPr>
      <w:r>
        <w:rPr/>
        <w:t xml:space="preserve">Modul musí umožnit řazení požadavků dle časového sledu s případným předřazením lékařem (sestrou) upřednostněných požadavků. </w:t>
      </w:r>
    </w:p>
    <w:p>
      <w:pPr>
        <w:pStyle w:val="Normal"/>
        <w:rPr/>
      </w:pPr>
      <w:r>
        <w:rPr/>
        <w:t xml:space="preserve">Modul musí poskytovat kompletní a podrobnou dokumentaci o jednotlivých krocích a procesech týkajících se přípravy cytostatik (protokol o přípravě). 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3.1. Zpracování požadavku a vytvoření návodu pro příprav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Modul umožní vytvoření databáze obecných návodů jak postupovat při přípravě určitého cytostatika vzhledem k cestě podání (např. 5 - fluorouraracil se podává jako i.v. bolus, perfusor, infusor, i.v. infuze a ke každé cestě podání je jiný postup přípravy) a navázání na chemoterapeutický režim (při vytvoření nového chemoterapeutického režimu jsou k němu pro jednotlivé přípravy cytostatik přiřazeny odpovídající obecné návody).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Ve frontě příprav v lékárně lze přípravy jednotlivých dávek cytostatik, které jsou ve stavu „potvrzené“, zpracovat a provést vlastní přípravu. Zahájením zpracování se změní stav přípravy na „připravuje se“ a v tomto okamžiku již lékař nebo sestra nemohou do dané přípravy vstupovat. Lékárník u každé přípravy načte použitý materiál pro přípravu (použitá cytostatika, infuzní roztoky, jejich šarže). Program spočítá objem cytostatika v ml (ze zadaných koncentrací) a hmotnost tohoto objemu v g (podle zadané hustoty) a automaticky přiřadí odpovídající obecný návod vlastní přípravy (ředění). 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Program umožní vytvoření návodu pro vlastní přípravu, který obsahuje minimálně tyto strukturované informace: identifikace pacienta, oddělení, odkud byl zaslán požadavek, datum přípravy, požadované datum aplikace, generický název cytostatika, dávku cytostatika (v mg, případně jiné zvolené jednotce), cestu podání (z databáze), druh a množství infuzního roztoku u infuzí, použité firemní přípravky cytostatik, jejich šarže, množství přípravku cytostatik v mililitrech i v gramech a předdefinovaný text, jak postupovat při přípravě. Pracovník u izolátoru si zobrazí návod na obrazovce v izolátoru, modul obsahuje bezpečný způsob výběru správného návodu pro daného pacienta (např. načtením přiřazeného kódu k této přípravě, kterým zároveň označí lékárník materiál, který bude použitý pro tuto přípravu). Návod pro přípravu lze také vytisknout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Modul obsahuje funkci pro bezpečný management načatých lékovek s cytostatiky (zbytků použitelných pro další přípravu). 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V programu musí být k dispozici funkce „rozděl“, kterou lze ještě jednotlivou přípravu rozdělit na požadované části (např. když je potřeba podat jen část dávky jako testovací dávku snášenlivosti při prvním podání. 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Lékárník dále vytiskne štítky (signatury) k dané přípravě, lze zvolit jejich počet k tisku. Štítek obsahuje zejména následující údaje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jméno pacienta, rodné čísl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zkratka oddělení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generický a firemní název cytostatik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dávka cytostatik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název a dávka aditiva, pokud je požadován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jména připravujících pracovníků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datum příprav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použitelnost, podmínky uchovávání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adresa lékárn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text „cytotoxická látka“ (pokud je přiřazen ke generickému názvu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kód (čárový nebo 2D) pro identifikaci pacienta a přípravku</w:t>
      </w:r>
    </w:p>
    <w:p>
      <w:pPr>
        <w:pStyle w:val="Normal"/>
        <w:rPr/>
      </w:pPr>
      <w:r>
        <w:rPr/>
        <w:t>Údaje o použitelnosti a podmínkách uchování (teplota, ochrana před světlem) jsou předdefinovány k jednotlivým cytostatikům (údaje doplňuje/aktualizuje podle SPC, případně firemních údajů pověřený pracovník lékárny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Po skončení přípravy lékárník změní status dané přípravy na „dokončeno“ a následně už nelze v zápise provádět žádné změny. </w:t>
      </w:r>
    </w:p>
    <w:p>
      <w:pPr>
        <w:pStyle w:val="NormalWeb"/>
        <w:tabs>
          <w:tab w:val="clear" w:pos="709"/>
          <w:tab w:val="left" w:pos="360" w:leader="none"/>
        </w:tabs>
        <w:rPr>
          <w:rFonts w:cs="Tahoma"/>
          <w:color w:val="000000"/>
          <w:kern w:val="2"/>
          <w:lang w:bidi="zxx"/>
        </w:rPr>
      </w:pPr>
      <w:r>
        <w:rPr>
          <w:rFonts w:cs="Tahoma"/>
          <w:color w:val="000000"/>
          <w:kern w:val="2"/>
          <w:lang w:bidi="zxx"/>
        </w:rPr>
        <w:t>Vyúčtované přípravy lze přesunout do „archivu“ a tím vyřadit z fronty.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 xml:space="preserve">Požadavky na přípravy ve frontě lze filtrovat dle různých kritérií (datum, stav).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  <w:t>(Místo názvů „plánováno“, „ke schválení“, „schváleno“, „potvrzeno“, „připravuje se“, „dokončeno“, „vyúčtováno“ lze použít i jiné termíny pro označení požadované funkcionality).</w:t>
      </w:r>
    </w:p>
    <w:p>
      <w:pPr>
        <w:pStyle w:val="Normal"/>
        <w:tabs>
          <w:tab w:val="clear" w:pos="709"/>
          <w:tab w:val="left" w:pos="360" w:leader="none"/>
        </w:tabs>
        <w:rPr>
          <w:rFonts w:cs="Tahoma"/>
          <w:kern w:val="2"/>
          <w:lang w:bidi="zxx"/>
        </w:rPr>
      </w:pPr>
      <w:r>
        <w:rPr>
          <w:rFonts w:cs="Tahoma"/>
          <w:kern w:val="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  <w:t>3.2. Vykázání příplatků za ředění cytostatik v lékárně</w:t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  <w:t xml:space="preserve">Modul umožní tisk výpisů z receptu s kódy ředění (0001201,0001202,0001203,0001204) dle zvolené šablony a požadavků pojišťoven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kern w:val="2"/>
        </w:rPr>
        <w:t xml:space="preserve">Modul umožní při změně metodiky, kdy se budou místo kódů ředění vykazovat výkony (výkon 06551, 06553, </w:t>
      </w:r>
      <w:r>
        <w:rPr>
          <w:rStyle w:val="Emphasis"/>
          <w:kern w:val="2"/>
        </w:rPr>
        <w:t>06555</w:t>
      </w:r>
      <w:r>
        <w:rPr>
          <w:kern w:val="2"/>
        </w:rPr>
        <w:t>, 06557), jednoduché vykázání těchto výkonů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  <w:t>3.3. Vyúčtování spotřebovaných LP v LSW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  <w:t>Modul umožní uživateli vytvoření souboru spotřebovaných LP (cytostatik) a jeho export do LSW, kde slouží k vyúčtování na nákladové středisko klinického pracoviště (probíhá obvykle po skončení směny) – viz odstavec 5.2.</w:t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360" w:leader="none"/>
        </w:tabs>
        <w:rPr>
          <w:kern w:val="2"/>
          <w:u w:val="single"/>
        </w:rPr>
      </w:pPr>
      <w:r>
        <w:rPr>
          <w:kern w:val="2"/>
          <w:u w:val="single"/>
        </w:rPr>
        <w:t>4. Další požadavky</w:t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  <w:t>4.1. Možnost volumetrické i gravimetrické metody přípravy:</w:t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  <w:t>Modul cyto umožní kromě volumetrické metody přípravy popsané výše zvolit i gravimetrickou metodu přípravy, nebo alespoň doplnění volumetrické metody o gravimetrickou kontrolu připravené dávky. Minimálním požadavkem pro gravimetrickou kontrolu je možnost zadat hustoty k přípravkům s cytostatiky, výpočet hmotnosti cytostatika v gramech (z vypočteného objemu a hustoty), zobrazení této hmotnosti v návodu pro přípravu a uložení údaje o hmotnosti cytostatika z elektronické váhy v izolátoru propojené s počítačem do protokolu o přípravě (s možností porovnání skutečné a vypočtené hmotnosti a kalkulaci odchylky). Je akceptovatelné doprogramování během implementace ve spolupráci s pracovištěm přípravy cytostatik v Jihlavě.</w:t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36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360" w:leader="none"/>
        </w:tabs>
        <w:rPr>
          <w:kern w:val="2"/>
          <w:u w:val="single"/>
        </w:rPr>
      </w:pPr>
      <w:r>
        <w:rPr>
          <w:kern w:val="2"/>
          <w:u w:val="single"/>
        </w:rPr>
        <w:t>5. Přenosy dat:</w:t>
      </w:r>
    </w:p>
    <w:p>
      <w:pPr>
        <w:pStyle w:val="Normal"/>
        <w:tabs>
          <w:tab w:val="clear" w:pos="709"/>
          <w:tab w:val="left" w:pos="360" w:leader="none"/>
        </w:tabs>
        <w:rPr>
          <w:kern w:val="2"/>
          <w:shd w:fill="FFFF00" w:val="clear"/>
        </w:rPr>
      </w:pPr>
      <w:r>
        <w:rPr>
          <w:kern w:val="2"/>
          <w:shd w:fill="FFFF00" w:val="clear"/>
        </w:rPr>
      </w:r>
    </w:p>
    <w:p>
      <w:pPr>
        <w:pStyle w:val="ListParagraph"/>
        <w:spacing w:before="0" w:after="0"/>
        <w:ind w:left="0" w:right="0" w:hanging="0"/>
        <w:contextualSpacing/>
        <w:rPr>
          <w:kern w:val="2"/>
        </w:rPr>
      </w:pPr>
      <w:r>
        <w:rPr>
          <w:kern w:val="2"/>
        </w:rPr>
        <w:t>5.1. z NIS  do modulu cyto (pokud modul není součástí NIS)</w:t>
      </w:r>
    </w:p>
    <w:p>
      <w:pPr>
        <w:pStyle w:val="ListParagraph"/>
        <w:ind w:left="0" w:right="0" w:hanging="0"/>
        <w:rPr>
          <w:kern w:val="2"/>
        </w:rPr>
      </w:pPr>
      <w:r>
        <w:rPr>
          <w:kern w:val="2"/>
        </w:rPr>
        <w:t>import dat o pacientech, minimální rozsah:</w:t>
      </w:r>
    </w:p>
    <w:p>
      <w:pPr>
        <w:pStyle w:val="ListParagraph"/>
        <w:numPr>
          <w:ilvl w:val="0"/>
          <w:numId w:val="5"/>
        </w:numPr>
        <w:rPr>
          <w:kern w:val="2"/>
        </w:rPr>
      </w:pPr>
      <w:r>
        <w:rPr>
          <w:kern w:val="2"/>
        </w:rPr>
        <w:t>jméno a příjmení pacienta</w:t>
      </w:r>
    </w:p>
    <w:p>
      <w:pPr>
        <w:pStyle w:val="ListParagraph"/>
        <w:numPr>
          <w:ilvl w:val="0"/>
          <w:numId w:val="5"/>
        </w:numPr>
        <w:rPr>
          <w:kern w:val="2"/>
        </w:rPr>
      </w:pPr>
      <w:r>
        <w:rPr>
          <w:kern w:val="2"/>
        </w:rPr>
        <w:t>adresa bydliště</w:t>
      </w:r>
    </w:p>
    <w:p>
      <w:pPr>
        <w:pStyle w:val="ListParagraph"/>
        <w:numPr>
          <w:ilvl w:val="0"/>
          <w:numId w:val="5"/>
        </w:numPr>
        <w:rPr>
          <w:kern w:val="2"/>
        </w:rPr>
      </w:pPr>
      <w:r>
        <w:rPr>
          <w:kern w:val="2"/>
        </w:rPr>
        <w:t>rodné  číslo</w:t>
      </w:r>
    </w:p>
    <w:p>
      <w:pPr>
        <w:pStyle w:val="ListParagraph"/>
        <w:numPr>
          <w:ilvl w:val="0"/>
          <w:numId w:val="5"/>
        </w:numPr>
        <w:rPr>
          <w:kern w:val="2"/>
        </w:rPr>
      </w:pPr>
      <w:r>
        <w:rPr>
          <w:kern w:val="2"/>
        </w:rPr>
        <w:t>datum narození</w:t>
      </w:r>
    </w:p>
    <w:p>
      <w:pPr>
        <w:pStyle w:val="ListParagraph"/>
        <w:numPr>
          <w:ilvl w:val="0"/>
          <w:numId w:val="5"/>
        </w:numPr>
        <w:rPr>
          <w:kern w:val="2"/>
        </w:rPr>
      </w:pPr>
      <w:r>
        <w:rPr>
          <w:kern w:val="2"/>
        </w:rPr>
        <w:t>kód zdravotní pojišťovny</w:t>
      </w:r>
    </w:p>
    <w:p>
      <w:pPr>
        <w:pStyle w:val="ListParagraph"/>
        <w:numPr>
          <w:ilvl w:val="0"/>
          <w:numId w:val="5"/>
        </w:numPr>
        <w:rPr/>
      </w:pPr>
      <w:r>
        <w:rPr>
          <w:kern w:val="2"/>
        </w:rPr>
        <w:t>nákladové středisk</w:t>
      </w:r>
      <w:r>
        <w:rPr/>
        <w:t>o klinického pracoviště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spacing w:before="0" w:after="0"/>
        <w:ind w:left="0" w:right="0" w:hanging="0"/>
        <w:contextualSpacing/>
        <w:rPr/>
      </w:pPr>
      <w:r>
        <w:rPr>
          <w:rFonts w:eastAsia="Times New Roman"/>
        </w:rPr>
        <w:t>5.2. z m</w:t>
      </w:r>
      <w:r>
        <w:rPr/>
        <w:t>odulu cyto do LSW</w:t>
      </w:r>
    </w:p>
    <w:p>
      <w:pPr>
        <w:pStyle w:val="ListParagraph"/>
        <w:ind w:left="0" w:right="0" w:hanging="0"/>
        <w:rPr/>
      </w:pPr>
      <w:r>
        <w:rPr/>
        <w:t>export spotřeby LP, minimální rozsah:</w:t>
      </w:r>
    </w:p>
    <w:p>
      <w:pPr>
        <w:pStyle w:val="ListParagraph"/>
        <w:numPr>
          <w:ilvl w:val="0"/>
          <w:numId w:val="4"/>
        </w:numPr>
        <w:rPr/>
      </w:pPr>
      <w:r>
        <w:rPr/>
        <w:t>kód LP</w:t>
      </w:r>
    </w:p>
    <w:p>
      <w:pPr>
        <w:pStyle w:val="ListParagraph"/>
        <w:numPr>
          <w:ilvl w:val="0"/>
          <w:numId w:val="4"/>
        </w:numPr>
        <w:rPr/>
      </w:pPr>
      <w:r>
        <w:rPr/>
        <w:t>jeho šarže</w:t>
      </w:r>
    </w:p>
    <w:p>
      <w:pPr>
        <w:pStyle w:val="ListParagraph"/>
        <w:numPr>
          <w:ilvl w:val="0"/>
          <w:numId w:val="4"/>
        </w:numPr>
        <w:rPr/>
      </w:pPr>
      <w:r>
        <w:rPr/>
        <w:t>spotřebované množství léku</w:t>
      </w:r>
    </w:p>
    <w:p>
      <w:pPr>
        <w:pStyle w:val="ListParagraph"/>
        <w:numPr>
          <w:ilvl w:val="0"/>
          <w:numId w:val="4"/>
        </w:numPr>
        <w:rPr/>
      </w:pPr>
      <w:r>
        <w:rPr/>
        <w:t>nákladové středisko, kam má být příprava účtována</w:t>
      </w:r>
    </w:p>
    <w:p>
      <w:pPr>
        <w:pStyle w:val="ListParagraph"/>
        <w:numPr>
          <w:ilvl w:val="0"/>
          <w:numId w:val="4"/>
        </w:numPr>
        <w:rPr/>
      </w:pPr>
      <w:r>
        <w:rPr/>
        <w:t>datum přípravy</w:t>
      </w:r>
    </w:p>
    <w:p>
      <w:pPr>
        <w:pStyle w:val="ListParagraph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ListParagraph"/>
        <w:spacing w:before="0" w:after="0"/>
        <w:ind w:left="0" w:right="0" w:hanging="0"/>
        <w:contextualSpacing/>
        <w:rPr>
          <w:u w:val="single"/>
        </w:rPr>
      </w:pPr>
      <w:r>
        <w:rPr>
          <w:u w:val="single"/>
        </w:rPr>
        <w:t>6. Statistiky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right="0" w:hanging="0"/>
        <w:contextualSpacing/>
        <w:rPr/>
      </w:pPr>
      <w:r>
        <w:rPr/>
        <w:t xml:space="preserve">Modul </w:t>
      </w:r>
      <w:r>
        <w:rPr>
          <w:color w:val="000000"/>
          <w:kern w:val="2"/>
        </w:rPr>
        <w:t xml:space="preserve">musí poskytovat shrnutí a sestavy týkající se cytostatické léčby. Sestavy musí umožňovat získání přehledu cytostatické léčby podle jednotlivých pracovišť, žadatelů, diagnóz, chemoterapeutických režimů, léčivých přípravků apod. Systém musí umožňovat úpravu přehledů, podle požadavku zadavatele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rPr>
          <w:rFonts w:ascii="Tahoma" w:hAnsi="Tahoma" w:cs="Tahoma"/>
          <w:kern w:val="2"/>
          <w:lang w:bidi="zxx"/>
        </w:rPr>
      </w:pPr>
      <w:r>
        <w:rPr>
          <w:rFonts w:cs="Tahoma" w:ascii="Tahoma" w:hAnsi="Tahoma"/>
          <w:kern w:val="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rPr>
          <w:rFonts w:ascii="Tahoma" w:hAnsi="Tahoma" w:cs="Tahoma"/>
          <w:kern w:val="2"/>
          <w:lang w:bidi="zxx"/>
        </w:rPr>
      </w:pPr>
      <w:r>
        <w:rPr>
          <w:rFonts w:cs="Tahoma" w:ascii="Tahoma" w:hAnsi="Tahoma"/>
          <w:kern w:val="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Příloha č. 5d </w:t>
      <w:tab/>
      <w:tab/>
      <w:t xml:space="preserve">Stránka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>Příloha č. 13d dokumentace zadávacího řízení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kern w:val="2"/>
        <w:color w:val="0000FF"/>
        <w:lang w:bidi="zxx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  <w:kern w:val="2"/>
        <w:lang w:bidi="zxx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  <w:kern w:val="2"/>
        <w:lang w:bidi="zxx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kern w:val="2"/>
        <w:color w:val="0000FF"/>
        <w:lang w:bidi="zxx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  <w:kern w:val="2"/>
        <w:lang w:bidi="zxx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  <w:kern w:val="2"/>
        <w:lang w:bidi="zxx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kern w:val="2"/>
        <w:color w:val="0000FF"/>
        <w:lang w:bidi="zxx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  <w:kern w:val="2"/>
        <w:lang w:bidi="zxx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  <w:kern w:val="2"/>
        <w:lang w:bidi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auto"/>
        <w:lang w:val="cs-CZ" w:eastAsia="zh-CN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kern w:val="2"/>
        <w:lang w:bidi="zxx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kern w:val="2"/>
        <w:lang w:bidi="zxx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auto"/>
        <w:lang w:val="cs-CZ" w:eastAsia="zh-CN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kern w:val="2"/>
        <w:lang w:bidi="zxx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kern w:val="2"/>
        <w:lang w:bidi="zxx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auto"/>
        <w:lang w:val="cs-CZ" w:eastAsia="zh-CN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kern w:val="2"/>
        <w:lang w:bidi="zxx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kern w:val="2"/>
        <w:lang w:bidi="zxx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80" w:hanging="360"/>
      </w:pPr>
      <w:rPr>
        <w:rFonts w:ascii="Courier New" w:hAnsi="Courier New" w:cs="Courier New" w:hint="default"/>
        <w:shd w:fill="auto" w:val="clea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00" w:hanging="360"/>
      </w:pPr>
      <w:rPr>
        <w:rFonts w:ascii="Courier New" w:hAnsi="Courier New" w:cs="Courier New" w:hint="default"/>
        <w:shd w:fill="auto" w:val="clear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60" w:hanging="360"/>
      </w:pPr>
      <w:rPr>
        <w:rFonts w:ascii="Courier New" w:hAnsi="Courier New" w:cs="Courier New" w:hint="default"/>
        <w:shd w:fill="auto" w:val="clear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20" w:hanging="360"/>
      </w:pPr>
      <w:rPr>
        <w:rFonts w:ascii="Courier New" w:hAnsi="Courier New" w:cs="Courier New" w:hint="default"/>
        <w:shd w:fill="auto" w:val="clear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hd w:fill="auto" w:val="clear"/>
        <w:color w:val="000000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hd w:fill="auto" w:val="clear"/>
        <w:color w:val="000000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hd w:fill="auto" w:val="clear"/>
        <w:color w:val="000000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FF"/>
      <w:kern w:val="2"/>
      <w:lang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kern w:val="2"/>
      <w:lang w:bidi="zxx"/>
    </w:rPr>
  </w:style>
  <w:style w:type="character" w:styleId="WW8Num3z0">
    <w:name w:val="WW8Num3z0"/>
    <w:qFormat/>
    <w:rPr>
      <w:rFonts w:ascii="Symbol" w:hAnsi="Symbol" w:cs="OpenSymbol;Arial Unicode MS"/>
      <w:color w:val="auto"/>
      <w:kern w:val="2"/>
      <w:sz w:val="24"/>
      <w:szCs w:val="24"/>
      <w:lang w:val="cs-CZ" w:eastAsia="zh-CN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kern w:val="2"/>
      <w:lang w:bidi="zxx"/>
    </w:rPr>
  </w:style>
  <w:style w:type="character" w:styleId="WW8Num4z0">
    <w:name w:val="WW8Num4z0"/>
    <w:qFormat/>
    <w:rPr>
      <w:rFonts w:ascii="Courier New" w:hAnsi="Courier New" w:cs="Courier New"/>
      <w:shd w:fill="auto" w:val="clea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  <w:color w:val="00000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hd w:fill="auto" w:val="clea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hd w:fill="auto" w:val="clea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  <w:color w:val="000000"/>
      <w:shd w:fill="auto" w:val="clear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rFonts w:ascii="Courier New" w:hAnsi="Courier New" w:eastAsia="Times New Roman" w:cs="Courier New"/>
      <w:color w:val="333333"/>
      <w:sz w:val="20"/>
      <w:szCs w:val="18"/>
    </w:rPr>
  </w:style>
  <w:style w:type="character" w:styleId="Standardnpsmoodstavce5">
    <w:name w:val="Standardní písmo odstavce5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2zfalse">
    <w:name w:val="WW8Num2zfalse"/>
    <w:qFormat/>
    <w:rPr>
      <w:rFonts w:cs="Tahoma"/>
      <w:kern w:val="2"/>
      <w:lang w:bidi="zxx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/>
      <w:lang w:eastAsia="zh-CN"/>
    </w:rPr>
  </w:style>
  <w:style w:type="character" w:styleId="PedmtkomenteChar">
    <w:name w:val="Předmět komentáře Char"/>
    <w:qFormat/>
    <w:rPr>
      <w:rFonts w:eastAsia="Lucida Sans Unicode"/>
      <w:b/>
      <w:bCs/>
      <w:lang w:eastAsia="zh-CN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  <w:lang w:eastAsia="zh-CN"/>
    </w:rPr>
  </w:style>
  <w:style w:type="character" w:styleId="ZhlavChar">
    <w:name w:val="Záhlaví Char"/>
    <w:qFormat/>
    <w:rPr>
      <w:rFonts w:eastAsia="Lucida Sans Unicode"/>
      <w:sz w:val="24"/>
      <w:szCs w:val="24"/>
      <w:lang w:eastAsia="zh-CN"/>
    </w:rPr>
  </w:style>
  <w:style w:type="character" w:styleId="ZpatChar">
    <w:name w:val="Zápatí Char"/>
    <w:qFormat/>
    <w:rPr>
      <w:rFonts w:eastAsia="Lucida Sans Unicode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2">
    <w:name w:val="Základní text (2)"/>
    <w:basedOn w:val="Normal"/>
    <w:qFormat/>
    <w:pPr>
      <w:widowControl w:val="false"/>
      <w:shd w:fill="FFFFFF" w:val="clear"/>
      <w:spacing w:lineRule="exact" w:line="677" w:before="0" w:after="0"/>
      <w:jc w:val="center"/>
    </w:pPr>
    <w:rPr>
      <w:rFonts w:ascii="Times New Roman" w:hAnsi="Times New Roman" w:eastAsia="Times New Roman" w:cs="Times New Roman"/>
      <w:b/>
      <w:bCs/>
      <w:sz w:val="35"/>
      <w:szCs w:val="35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31:00Z</dcterms:created>
  <dc:creator>Lékárna Jihlava</dc:creator>
  <dc:description/>
  <cp:keywords/>
  <dc:language>en-US</dc:language>
  <cp:lastModifiedBy>Veselá Iveta Ing.</cp:lastModifiedBy>
  <cp:lastPrinted>2113-01-01T00:00:00Z</cp:lastPrinted>
  <dcterms:modified xsi:type="dcterms:W3CDTF">2019-11-06T2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76D1C09350D104B817C3AC1064B6906</vt:lpwstr>
  </property>
</Properties>
</file>